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«Дети-сироты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целевой программы «Дет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4-2006 годы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Дети-сирот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дпрограмм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ание для разработ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й разработчи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ители 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ь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и источники финансирования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стема контроля за исполнением под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Дети-сироты»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постановление Правительства Российской Федерации от 03.10.2002 № 732 «О федеральной целевой программе «Дети России» на 2003-2006 годы»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област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 област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 области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и городов и районов област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формирование гибкой системы образовательных учреждений для детей-сирот и детей, оставшихся без попечения родителей, способной обеспечить максимально возможную реабилитацию и социальную адаптацию детей, воспитывающихся в образовательных учреждениях для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>сохранение и развитие сети образовательных учреждений для детей-сирот и детей, оставшихся без попечения родителей, расширение спектра социально-педагогических, социально-психологических, социально-экономических, социально-медицинских, социально-бытовых, социально-правовых услуг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формирование системы ранней комплексной диагностики различных нарушений физического и психического характера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ключение максимального количества детей, нуждающихся в услугах образовательных учреждений для детей-сирот и детей, оставшихся без попечения родителей;</w:t>
            </w:r>
          </w:p>
          <w:p>
            <w:pPr>
              <w:pStyle w:val="3"/>
              <w:ind w:left="34" w:hanging="142"/>
              <w:rPr/>
            </w:pPr>
            <w:r>
              <w:rPr/>
              <w:t xml:space="preserve">  </w:t>
            </w:r>
            <w:r>
              <w:rPr/>
              <w:t>обновление содержания реабилитационных технологий воспитательного процесса, его гуманизация и социализация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здание региональной системы подготовки и переподготовки кадров для работы в образовательных учреждениях для детей-сирот и детей, оставшихся без попечения родителей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птимизация процесса функционирования образовательных учреждений для детей-сирот и детей, оставшихся без попечения родителей, их жизнеобеспечения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еспечение всех прав, гарантий, льгот, предусмотренных государственными законодательными актами для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-    2004-2006 годы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ий объем финансирования – 166,59 млн. рублей, в том числе: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едеральный бюджет – 5,84 млн. рублей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бластной бюджет – 71,74 млн. рублей;</w:t>
              <w:br/>
              <w:t>местные бюджеты – 36,02 млн. рублей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небюджетные источники – 52,99 млн. рублей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крепление материально-технической базы образовательных учреждений для детей-сирот и детей, оставшихся без попечения родителей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создание условий эффективного усвоения учебных общеобразовательных программ и всестороннее развитие воспитанников в условиях адаптивной среды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/>
            </w:pPr>
            <w:r>
              <w:rPr>
                <w:sz w:val="24"/>
              </w:rPr>
              <w:t>обновление содержания оказываемых услуг и  создание региональной системы подготовки и переподготовки кадров для оказания социально-экономических, социально-педагогических, социально-психологических, социально-медицинских, социально-бытовых, социально-правовых услуг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экспериментальной деятельности по разработке и апробации реабилитационных технологий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внедрение новых экономических механизмов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 xml:space="preserve">-  контроль за реализацией подпрограммы осуществляется в установленном порядке администрацией област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459" w:hanging="45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4" w:leader="none"/>
      </w:tabs>
      <w:ind w:left="176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6:16:00Z</dcterms:created>
  <dc:creator> Никитина</dc:creator>
  <dc:description/>
  <dc:language>en-US</dc:language>
  <cp:lastModifiedBy>Ефремова Ю.Ю.</cp:lastModifiedBy>
  <cp:lastPrinted>2004-01-13T15:47:00Z</cp:lastPrinted>
  <dcterms:modified xsi:type="dcterms:W3CDTF">2004-01-13T12:47:00Z</dcterms:modified>
  <cp:revision>19</cp:revision>
  <dc:subject/>
  <dc:title>П А С П О Р Т </dc:title>
</cp:coreProperties>
</file>