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Дети-инвали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ной целевой программы «Дети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4-2006 годы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ы «Дети-инвалиды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ание для разработк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работчик подпрограмм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нители мероприятий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и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ые мероприят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  реализации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и источники финансирования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жидаемые результаты реализации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истема контроля за исполнением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Дети-инвалиды»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остановление Правительства Российской Федерации от 03.10.2002 № 732 «О федеральной целевой программе «Дети России» на 2003-2006 годы»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области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;</w:t>
            </w:r>
          </w:p>
          <w:p>
            <w:pPr>
              <w:pStyle w:val="Normal"/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;</w:t>
            </w:r>
          </w:p>
          <w:p>
            <w:pPr>
              <w:pStyle w:val="3"/>
              <w:tabs>
                <w:tab w:val="clear" w:pos="34"/>
                <w:tab w:val="left" w:pos="176" w:leader="none"/>
              </w:tabs>
              <w:rPr/>
            </w:pPr>
            <w:r>
              <w:rPr/>
              <w:t xml:space="preserve">     </w:t>
            </w:r>
            <w:r>
              <w:rPr/>
              <w:t>Главное управление образования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департамент здравоохранения и фармации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управление по делам культуры и искусства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департамент федеральной государственной службы занятости населения по Ульяновской области (по согласованию)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3"/>
              </w:rPr>
              <w:t>комитет по делам молодежи администрации области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администрации городов и районов области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комплексное решение проблем детей-инвалидов, создание условий для их полноценной жизни и интеграции с обществом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формирование гибкой системы коррекционно-развивающего образования, обеспечивающей максимально возможную реабилитацию и социальную адаптацию детей, имеющих отклонения в умственном и физическом развитии, а также оказавшихся в сложных жизненных ситуациях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развитие сети специализированных учреждений для детей-инвалидов, оснащение их современным реабилитационным оборудованием и обеспечение автотранспортом;</w:t>
            </w:r>
          </w:p>
          <w:p>
            <w:pPr>
              <w:pStyle w:val="3"/>
              <w:tabs>
                <w:tab w:val="clear" w:pos="34"/>
                <w:tab w:val="left" w:pos="176" w:leader="none"/>
              </w:tabs>
              <w:rPr/>
            </w:pPr>
            <w:r>
              <w:rPr/>
              <w:t xml:space="preserve">     </w:t>
            </w:r>
            <w:r>
              <w:rPr/>
              <w:t>сохранение и развитие сети специальных (коррекционных) образовательных учреждений, расширение спектра коррекционно-развивающих услуг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формирование системы ранней комплексной диагностики различных нарушений физического и психического характера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олный охват детей, нуждающихся в коррекционно-педагогической помощи, специальным (коррекционным) образованием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3"/>
              </w:rPr>
              <w:t>обновление содержания специального (коррекционного) образования, его гуманизация и социализация</w:t>
            </w:r>
            <w:r>
              <w:rPr>
                <w:sz w:val="24"/>
              </w:rPr>
              <w:t>;</w:t>
            </w:r>
          </w:p>
          <w:p>
            <w:pPr>
              <w:pStyle w:val="3"/>
              <w:tabs>
                <w:tab w:val="clear" w:pos="34"/>
                <w:tab w:val="left" w:pos="176" w:leader="none"/>
              </w:tabs>
              <w:rPr/>
            </w:pPr>
            <w:r>
              <w:rPr/>
              <w:t xml:space="preserve">     </w:t>
            </w:r>
            <w:r>
              <w:rPr/>
              <w:t>создание региональной системы подготовки и переподготовки кадров для осуществления специального (коррекционного) образования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птимизация процесса функционирования учреждений специального (коррекционного) образования, их жизнеобеспечения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существление преемственности основного и специального (коррекционного) образования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оздание системы непрерывного специального (коррекционного) образования, включающих допрофессиональную и профессиональную подготовку детей с отклонениями в развити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оздание условий для профессионального обучения детей-инвалидов и получение ими трудовых навыков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беспечение детей-инвалидов современными техническими средствами реабилитации и средствами, облегчающими им самообслуживание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оведение всероссийских и региональных фестивалей, спартакиад и других мероприятий для детей-инвалидов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-    2004-2006 год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общий объем финансирования – 317,677 млн. рублей, в том числ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федеральный бюджет – 176,41 млн. рублей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бластной бюджет – 53,396 млн. рублей;</w:t>
              <w:br/>
              <w:t>местные бюджеты – 57,131 млн. рублей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небюджетные источники – 30,74 млн. рублей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защиты прав и законных интересов детей-инвалидов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улучшение социального положения детей-инвалидов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недрение новых реабилитационных технологий и обеспечение детей с ограниченными возможностями индивидуальными техническими средствами реабилитаци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увеличение количества детских реабилитационных центров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олее полное удовлетворение спроса на коррекционно-педагогические услуги, повышение их качества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укрепление системы социальной защиты субъектов коррекционно-развивающего образования, создание системы непрерывного адаптивного специального (коррекционного) образования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новление содержания образования, создание региональной системы подготовки и переподготовки кадров для оказания коррекционно-развивающих услуг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существление экспериментальной деятельност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еспечение доступности образования, спорта и культуры для детей-инвалидов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овершенствование координации деятельности органов исполнительной и законодательной власти, организаций и общественных объединений по предоставлению детям-инвалидам социальных услуг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овышение квалификации специалистов, работающих с детьми-инвалидами в специализированных учреждениях, в том числе обучение новейшим технологиям комплексной реабилитации детей-инвалидов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-   контроль за реализацией подпрограммы осуществляется в установленном порядке администрацией области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85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8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459" w:hanging="45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34" w:leader="none"/>
      </w:tabs>
      <w:ind w:left="176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7:16:00Z</dcterms:created>
  <dc:creator> Никитина</dc:creator>
  <dc:description/>
  <dc:language>en-US</dc:language>
  <cp:lastModifiedBy>sem</cp:lastModifiedBy>
  <cp:lastPrinted>2004-01-13T15:52:00Z</cp:lastPrinted>
  <dcterms:modified xsi:type="dcterms:W3CDTF">2004-01-19T13:14:00Z</dcterms:modified>
  <cp:revision>24</cp:revision>
  <dc:subject/>
  <dc:title>П А С П О Р Т </dc:title>
</cp:coreProperties>
</file>